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08126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07948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68686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