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93050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215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344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