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49268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03329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88304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