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463861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1701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44059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42340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09818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695949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52577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24856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46827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367402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872770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87057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64008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224316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56392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51509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07843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52011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46154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738285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84475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402874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145857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24352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61031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63422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476278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21460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662112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24812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65502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106886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22382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0666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32987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182173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84421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37211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3420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