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178478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50266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5801921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527426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698227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5889215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633713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860176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014786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138202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369209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96435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007407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4564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8060732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397670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7975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2035445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687991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1950260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7906951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67765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861826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2320887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4244643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3405648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4158606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0000022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275964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9908709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717306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75181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80864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5756382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375988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276323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134032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8300556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0959209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