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37389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2461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3342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92902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