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73359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79006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2459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55086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