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281449665"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779929911"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894107139"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91343792"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465442220"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221594480"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459111136"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518881114"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882807972"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979406928"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169025363"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