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535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62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117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108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