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82481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94249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30688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8354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