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77748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82834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35409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21396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