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90338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1432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93796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62132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