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28047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81407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79217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178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