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86037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29768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21559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56352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