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673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33394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9736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973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