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522032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990071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