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36319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80925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59300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57176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